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Veselí nad Moravou - budova TO - realizační projekt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ind w:firstLine="372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2-09-21T09:04:00Z</dcterms:modified>
  <cp:revision>65</cp:revision>
  <dc:subject/>
  <dc:title>ČP o splnění základních kvalifikačních předpokladů</dc:title>
</cp:coreProperties>
</file>